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My IEP in Short</w:t>
        <w:tab/>
        <w:t>2010 -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ate:</w:t>
            </w:r>
          </w:p>
        </w:tc>
      </w:tr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Gra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chool:</w:t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96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isability: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Definition of the Disability: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How does my disability affect my performance? </w:t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ind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Classroom Accommodations:  </w:t>
      </w:r>
      <w:r>
        <w:rPr>
          <w:rFonts w:cs="Arial" w:ascii="Arial" w:hAnsi="Arial"/>
          <w:color w:val="000000"/>
          <w:sz w:val="28"/>
          <w:szCs w:val="28"/>
        </w:rPr>
        <w:t xml:space="preserve">What am I entitled to in the classroom?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y does this accommodation help m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Check for Understand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Modified Curriculu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Modified Homework Assignment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focusing and Redirec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Additional Time to Complete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teaching of Material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Use of Graphic Organizer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Visual Aide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Books on Tap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Testing Accommodations:  </w:t>
      </w:r>
      <w:r>
        <w:rPr>
          <w:rFonts w:cs="Arial" w:ascii="Arial" w:hAnsi="Arial"/>
          <w:color w:val="000000"/>
          <w:sz w:val="28"/>
          <w:szCs w:val="28"/>
        </w:rPr>
        <w:t>What am I entitled to when taking tests?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y does this accommodation help m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ended Time (2.0x) or (1.5 x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pecial Lo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mall Gro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Directions Explaine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mall Grou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Tests Re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ieldvalue1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Calcula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Scrib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ervices:  What services am I entitled to?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y does this service help m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classification Support Servic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nsultant Teaching Indirec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source Roo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-Teach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-Teaching with Suppor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Special Cla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Special Scho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Residential Schoo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Related Services:  What related services am I entitled to?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 is on your IEP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hy does this service help me?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Fieldvalue1"/>
                <w:sz w:val="28"/>
                <w:szCs w:val="28"/>
              </w:rPr>
              <w:t>Speech/Languag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Occupational Thera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Physical Thera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Counseli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sz w:val="28"/>
                <w:szCs w:val="28"/>
              </w:rPr>
              <w:t>Extended Yea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" w:hAnsi="Arial" w:cs="Arial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right="-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>
          <w:trHeight w:val="5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Academic Achievement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ording to the IEP, what are m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ength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Academic Achieveme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ording to the IEP, what are m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aknesse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?</w:t>
            </w:r>
          </w:p>
        </w:tc>
      </w:tr>
      <w:tr>
        <w:trPr>
          <w:trHeight w:val="14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ld you add any other strength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Would you add any other weaknesses?</w:t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Social Develop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my IEP say about my relationships with peers and adults?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dis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Physical Develop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my IEP say about my health and my physical skills?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dis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080" w:hanging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Management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What does my IEP say about my behavior?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disagree with this because:</w:t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90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ual Goals/Progress Reports:</w:t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i/>
          <w:color w:val="000000"/>
          <w:spacing w:val="6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257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7480"/>
                          <a:chOff x="0" y="0"/>
                          <a:chExt cx="54856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9pt" coordorigin="0,0" coordsize="8639,1980">
                <v:rect id="shape_0" stroked="f" o:allowincell="f" style="position:absolute;left:0;top:0;width:863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3815</wp:posOffset>
                </wp:positionV>
                <wp:extent cx="6409690" cy="1266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rogress Repor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 = Achieved (A+)</w:t>
                              <w:tab/>
                              <w:tab/>
                              <w:tab/>
                              <w:tab/>
                              <w:t>NS =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 = Discontinued</w:t>
                              <w:tab/>
                              <w:tab/>
                              <w:tab/>
                              <w:tab/>
                              <w:t>PS = Progressing Satisfactorily (B+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P = Some Progress (C+, B-)</w:t>
                              <w:tab/>
                              <w:tab/>
                              <w:t>NPS = Not Progressing Satisfactorily (D+, C-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5pt;mso-wrap-distance-left:9.05pt;mso-wrap-distance-right:9.05pt;mso-wrap-distance-top:0pt;mso-wrap-distance-bottom:0pt;margin-top: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rogress Report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 = Achieved (A+)</w:t>
                        <w:tab/>
                        <w:tab/>
                        <w:tab/>
                        <w:tab/>
                        <w:t>NS = Not Star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 = Discontinued</w:t>
                        <w:tab/>
                        <w:tab/>
                        <w:tab/>
                        <w:tab/>
                        <w:t>PS = Progressing Satisfactorily (B+)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P = Some Progress (C+, B-)</w:t>
                        <w:tab/>
                        <w:tab/>
                        <w:t>NPS = Not Progressing Satisfactorily (D+, C-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in my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in my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in my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Annual Goal in my own words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Progress Repor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Grade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ersonal Goals:</w:t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Arial" w:ascii="Arial" w:hAnsi="Arial"/>
          <w:b/>
          <w:i/>
          <w:sz w:val="28"/>
          <w:szCs w:val="28"/>
        </w:rPr>
        <w:t>Directions</w:t>
      </w:r>
      <w:r>
        <w:rPr>
          <w:rFonts w:cs="Arial" w:ascii="Arial" w:hAnsi="Arial"/>
          <w:b/>
          <w:sz w:val="28"/>
          <w:szCs w:val="28"/>
        </w:rPr>
        <w:t xml:space="preserve">: </w:t>
        <w:tab/>
      </w:r>
    </w:p>
    <w:p>
      <w:pPr>
        <w:pStyle w:val="Normal"/>
        <w:widowControl w:val="false"/>
        <w:autoSpaceDE w:val="false"/>
        <w:ind w:right="-1080" w:hanging="0"/>
        <w:rPr/>
      </w:pPr>
      <w:r>
        <w:rPr>
          <w:rFonts w:cs="Arial" w:ascii="Arial" w:hAnsi="Arial"/>
          <w:b/>
          <w:sz w:val="28"/>
          <w:szCs w:val="28"/>
        </w:rPr>
        <w:t xml:space="preserve">1) Write one </w:t>
      </w:r>
      <w:r>
        <w:rPr>
          <w:rFonts w:cs="Arial" w:ascii="Arial" w:hAnsi="Arial"/>
          <w:b/>
          <w:i/>
          <w:sz w:val="28"/>
          <w:szCs w:val="28"/>
        </w:rPr>
        <w:t>personal</w:t>
      </w:r>
      <w:r>
        <w:rPr>
          <w:rFonts w:cs="Arial" w:ascii="Arial" w:hAnsi="Arial"/>
          <w:b/>
          <w:sz w:val="28"/>
          <w:szCs w:val="28"/>
        </w:rPr>
        <w:t xml:space="preserve"> goal for each area on your IEP</w:t>
        <w:tab/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) Using the key, rate yourself after each quarter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6409690" cy="1266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Personal Goals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 = Achieved (A+)</w:t>
                              <w:tab/>
                              <w:tab/>
                              <w:tab/>
                              <w:tab/>
                              <w:t>NS = Not Star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 = Discontinued</w:t>
                              <w:tab/>
                              <w:tab/>
                              <w:tab/>
                              <w:tab/>
                              <w:t>PS = Progressing Satisfactorily (B+)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SP = Some Progress (C+, B-)</w:t>
                              <w:tab/>
                              <w:tab/>
                              <w:t>NPS = Not Progressing Satisfactorily (D+, C-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5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Personal Goals Ke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A = Achieved (A+)</w:t>
                        <w:tab/>
                        <w:tab/>
                        <w:tab/>
                        <w:tab/>
                        <w:t>NS = Not Start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 = Discontinued</w:t>
                        <w:tab/>
                        <w:tab/>
                        <w:tab/>
                        <w:tab/>
                        <w:t>PS = Progressing Satisfactorily (B+)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SP = Some Progress (C+, B-)</w:t>
                        <w:tab/>
                        <w:tab/>
                        <w:t>NPS = Not Progressing Satisfactorily (D+, C-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Personal Goal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How do you rate yourself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Personal Goal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How do you rate yourself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1800"/>
        <w:gridCol w:w="1800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rea: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i/>
                <w:color w:val="000000"/>
                <w:spacing w:val="6"/>
                <w:sz w:val="28"/>
                <w:szCs w:val="28"/>
              </w:rPr>
              <w:t>Personal Goal</w:t>
            </w: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How do you rate yourself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  <w:t>Q4</w:t>
            </w:r>
          </w:p>
        </w:tc>
      </w:tr>
      <w:tr>
        <w:trPr>
          <w:trHeight w:val="4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pacing w:val="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pacing w:val="6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_valu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56:00Z</dcterms:created>
  <dc:creator>setup</dc:creator>
  <dc:description/>
  <cp:keywords/>
  <dc:language>en-US</dc:language>
  <cp:lastModifiedBy>User</cp:lastModifiedBy>
  <dcterms:modified xsi:type="dcterms:W3CDTF">2010-02-16T18:00:00Z</dcterms:modified>
  <cp:revision>3</cp:revision>
  <dc:subject/>
  <dc:title>My IEP in Short</dc:title>
</cp:coreProperties>
</file>